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 la comisar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a tej lekcji uczniowie nauczą się odgrywać scenki na komisariacie policji. Poznają słownictwo związane z tym tematem a także nauczą się tworzyć imiesłowy nieregularne w czasie Pretérito Perfecto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comisaría de policía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térito perfecto de indicativo, participio regular </w:t>
        <w:br/>
        <w:t>e irregu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obos y denuncias, documentos ofi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comisaría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hablen en parejas sobre su pasado reciente, que se pregunten y respondan usando los marcadores temporales conoci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miran las imágenes de la página 61 e intentan descubrir el tema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hacer el ejercicio haced una tormenta de ideas en la pizarra relacionada con la palabra policía - si no tienen ideas o no conocen muchas palabras, puedes darles algunos minutos que piensen o busquen en diccionarios.  Luego, con los libros cerrados escuchan el diálogo entre una policía y una denunciante y tratan de deducir de qué están hablando y qué ha pasado. Después, ya con los libros abiertos escuchan otra vez y leen el texto. Tienen que ordenar las imágenes según el diálogo. Verifica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sta lección los estudiantes aprenden los participios irregulares. Proyecta el material proyectable 15 y analizad juntos el cuadro de la página 61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rabajan en parejas y contestan a las preguntas. Luego, hacen una correcció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– los estudiantes tienen que leer un informe de un policía y completarlo con las expresiones que faltan en cada parte. Lo hacen en pretérito perfecto. Leed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B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trabajan en parejas, elaboran una teoría y descubren el ladrón. Explican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personas. Reparte sus papeles </w:t>
        <w:br/>
        <w:t>y los alumnos representan la escena en una comisaría de policía. Haz una puesta en comú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 6-7/ p. 68-69.</w:t>
      </w:r>
    </w:p>
    <w:p>
      <w:pPr>
        <w:pStyle w:val="Normal"/>
        <w:spacing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9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08:00Z</dcterms:created>
  <dc:creator>kpalonka</dc:creator>
  <dc:description/>
  <cp:keywords/>
  <dc:language>en-US</dc:language>
  <cp:lastModifiedBy>*</cp:lastModifiedBy>
  <dcterms:modified xsi:type="dcterms:W3CDTF">2020-01-11T07:08:00Z</dcterms:modified>
  <cp:revision>2</cp:revision>
  <dc:subject/>
  <dc:title>    </dc:title>
</cp:coreProperties>
</file>